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rm 3, Week 6</w:t>
        <w:tab/>
        <w:tab/>
        <w:t>13-17 September 2010</w:t>
        <w:tab/>
        <w:tab/>
        <w:tab/>
        <w:t>English 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to do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  I still need supplies!     _____  Cover your books!     _____  Do your bes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nday, 13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 on Medieval Peri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mework:</w:t>
      </w:r>
      <w:r>
        <w:rPr>
          <w:rFonts w:cs="Arial" w:ascii="Arial" w:hAnsi="Arial"/>
          <w:sz w:val="24"/>
          <w:szCs w:val="24"/>
        </w:rPr>
        <w:t xml:space="preserve">  None 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uesday, 14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. to Geoffrey Chaucer and </w:t>
      </w:r>
      <w:r>
        <w:rPr>
          <w:rFonts w:cs="Arial" w:ascii="Arial" w:hAnsi="Arial"/>
          <w:i/>
          <w:sz w:val="24"/>
          <w:szCs w:val="24"/>
        </w:rPr>
        <w:t>The Canterbury T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. to “The Prologue” to </w:t>
      </w:r>
      <w:r>
        <w:rPr>
          <w:rFonts w:cs="Arial" w:ascii="Arial" w:hAnsi="Arial"/>
          <w:i/>
          <w:sz w:val="24"/>
          <w:szCs w:val="24"/>
        </w:rPr>
        <w:t>The Canterbury Tal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xplain Pilgrim Project (due 24 September 201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pilgrims for specific characteristic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Homework:  </w:t>
      </w:r>
      <w:r>
        <w:rPr>
          <w:rFonts w:cs="Arial" w:ascii="Arial" w:hAnsi="Arial"/>
          <w:sz w:val="24"/>
          <w:szCs w:val="24"/>
        </w:rPr>
        <w:t>Continue analysis of pilgri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ednesday, 15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“The Prologue” and the pilgrim analysis – group activ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mework:  </w:t>
      </w:r>
      <w:r>
        <w:rPr>
          <w:rFonts w:cs="Arial" w:ascii="Arial" w:hAnsi="Arial"/>
          <w:sz w:val="24"/>
          <w:szCs w:val="24"/>
        </w:rPr>
        <w:t>Finish reading “The Prologu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ursday, 16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ish “The Prologue” and the pilgrim analys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 pilgrim analysis by grou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mework</w:t>
      </w:r>
      <w:r>
        <w:rPr>
          <w:rFonts w:cs="Arial" w:ascii="Arial" w:hAnsi="Arial"/>
          <w:sz w:val="24"/>
          <w:szCs w:val="24"/>
        </w:rPr>
        <w:t xml:space="preserve">:  Finish analysis w/s if necessary.  Select a pilgrim for your project.  Reread his/her section in “The Prologue.”  Write a brief explanation of why you chose that character.  Include a list of friends, activities, interests, music, movies, etc. you plan to incorporate into your project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riday, 17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cabula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 in pilgrim selection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/discuss “The Pardoner’s Tal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examples of personification, symbolism, irony, and sat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analysis worksheet of “The Pardoner’s Tale”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omework:</w:t>
      </w:r>
      <w:r>
        <w:rPr>
          <w:rFonts w:cs="Arial" w:ascii="Arial" w:hAnsi="Arial"/>
          <w:sz w:val="24"/>
          <w:szCs w:val="24"/>
        </w:rPr>
        <w:t xml:space="preserve">  Work on your pilgrim projec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24:00Z</dcterms:created>
  <dc:creator>pcoles</dc:creator>
  <dc:description/>
  <cp:keywords/>
  <dc:language>en-US</dc:language>
  <cp:lastModifiedBy>Trina Vest</cp:lastModifiedBy>
  <cp:lastPrinted>2010-09-13T08:03:00Z</cp:lastPrinted>
  <dcterms:modified xsi:type="dcterms:W3CDTF">2010-09-13T13:04:00Z</dcterms:modified>
  <cp:revision>5</cp:revision>
  <dc:subject/>
  <dc:title/>
</cp:coreProperties>
</file>